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  <w:t>ALLEGATO C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dard minimi per la costituzione dei Poli tecnico-professional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eastAsia="Times New Roman" w:cs="Arial"/>
          <w:kern w:val="2"/>
          <w:szCs w:val="24"/>
          <w:lang w:eastAsia="it-IT"/>
        </w:rPr>
      </w:pPr>
      <w:r>
        <w:rPr>
          <w:rFonts w:eastAsia="Times New Roman" w:cs="Arial" w:ascii="Arial" w:hAnsi="Arial"/>
          <w:kern w:val="2"/>
          <w:szCs w:val="24"/>
          <w:lang w:eastAsia="it-IT"/>
        </w:rPr>
        <w:t>I Poli tecnico-professionali sono costituiti, con riferimento alle caratteristiche del sistema produttivo del territorio, da reti formalizzate tra soggetti pubblici e privati  attraverso accordi  di rete, che contengono i seguenti elementi essenzial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kern w:val="2"/>
        </w:rPr>
        <w:t xml:space="preserve">l’individuazione dei soggetti: almeno due istituti tecnici e/o professionali, due imprese iscritte nel relativo registro presso le competenti  Camere di Commercio, Industria, Artigianato e Agricoltura, un I.T.S. operante in ambito regionale ovvero, sulla base di collaborazioni multiregionali, anche in altre regioni ed un organismo  di formazione professionale. Nel predetto numero di istituti tecnici o professionali e di imprese non vanno conteggiati gli istituti e le imprese soci fondatori dell’I.T.S.. </w:t>
      </w:r>
      <w:r>
        <w:rPr>
          <w:rFonts w:eastAsia="Arial Unicode MS" w:cs="Arial" w:ascii="Arial" w:hAnsi="Arial"/>
          <w:kern w:val="2"/>
          <w:lang w:eastAsia="zh-CN"/>
        </w:rPr>
        <w:t>Nel primo triennio di applicazione delle presenti linee guida, la partecipazione degli I.T.S. non è requisito vincolante per la costituzione del P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le risorse professionali dedic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kern w:val="2"/>
        </w:rPr>
        <w:t>le risorse strumentali, a partire dai laboratori necessari per far acquisire, agli studenti, le competenze applicative richieste dalle imprese della filiera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le risorse finanziarie allo scopo destina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il programma di rete, definito all’atto di costituzione del Polo, contenente gli obiettivi strategici di innovazione e di innalzamento della qualità dei servizi formativi a sostegno dello sviluppo delle filiere produttive sul territorio e dell’occupazione dei giovani, anche attraverso la promozione dei percorsi in apprendistato. Tale programma  determina l’individuazione degli organi del Polo,  le regole per l’assunzione delle decisioni dei partecipanti su ogni materia o aspetto di interesse comune; l’enunciazione dei diritti e degli obblighi assunti da ciascun partecipante, anche nei confronti di terzi, e le modalità di realizzazione dello scopo comune; la durata del programma, almeno triennale; le modalità concordate tra le parti costitutive del Polo per misurare l’avanzamento individuale riferito a ciascun  soggetto partecipante e comune, ovvero dall’insieme dei partecipanti al Polo medesimo verso gli obiettivi fissati; le modalità per l’adesione di altri soggetti all’attuazione del programma; ogni altro eventuale aspetto organizzativo ritenuto rilevante dal competente Assessorato della Regione ai fini del riconoscimento del Polo nell’ambito della programmazione regionale di esclusiva competenza.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kern w:val="2"/>
        </w:rPr>
        <w:t>Gli accordi di rete hanno la forma dell’atto pubblico o della scrittura privata autenticata. La pubblicità dell’accordo di rete è assicurata dalla registrazione, che ne costituisce condizione di efficacia non solo nei confronti di terzi, ma anche nei rapporti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eastAsia="Arial Unicode MS" w:cs="Arial" w:ascii="Arial" w:hAnsi="Arial"/>
          <w:kern w:val="2"/>
          <w:lang w:eastAsia="zh-CN"/>
        </w:rPr>
        <w:t>interni tra i soggetti partecipanti al Polo.</w:t>
      </w:r>
      <w:r>
        <w:rPr>
          <w:rFonts w:cs="Arial" w:ascii="Arial" w:hAnsi="Arial"/>
        </w:rPr>
        <w:t xml:space="preserve"> </w:t>
      </w:r>
    </w:p>
    <w:p>
      <w:pPr>
        <w:pStyle w:val="Paragrafoelenco1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rma restando l’autonomia delle istituzioni scolastiche, la programmazione dei Poli tecnico-professionali è di competenza regionale. Nel rispetto degli standard organizzativi minimi nazionali sopra indicati, si basa sui seguenti elementi di conoscenza e valutazione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14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 descrizione territoriale delle complementarità tra filiere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14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descrizione territoriale delle filiere formative e di quelle produttive di riferimento, che espliciti l’insieme potenziale dell’offerta verticale e orizzontale di filiera con l’utilizzo dei dati e delle analisi di livello regionale per supportare le scelte di indirizzo delle politiche e degli obiettivi di sviluppo del capitale umano nonché dell’orientamento scolastico e professional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14" w:hanging="357"/>
        <w:jc w:val="both"/>
        <w:rPr/>
      </w:pPr>
      <w:r>
        <w:rPr/>
        <w:t>la descrizione delle reti per la ricerca industriale (parchi tecnologici e cluster tecnologici).</w:t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ascii="Arial Unicode MS" w:hAnsi="Arial Unicode MS" w:eastAsia="Arial Unicode MS" w:cs="Arial Unicode MS"/>
      <w:kern w:val="2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eastAsia="Arial Unicode MS" w:cs="Calibri"/>
      <w:kern w:val="2"/>
      <w:sz w:val="22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19:00Z</dcterms:created>
  <dc:creator>MIUR</dc:creator>
  <dc:description/>
  <dc:language>en-US</dc:language>
  <cp:lastModifiedBy>Librandi</cp:lastModifiedBy>
  <dcterms:modified xsi:type="dcterms:W3CDTF">2013-03-15T15:19:00Z</dcterms:modified>
  <cp:revision>2</cp:revision>
  <dc:subject/>
  <dc:title>ALLEGATO C)</dc:title>
</cp:coreProperties>
</file>